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37581423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60418471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